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анизация открытого конкурса на новые стандарты криптографических алгоритмов России.</w:t>
      </w:r>
    </w:p>
    <w:p>
      <w:pPr>
        <w:pStyle w:val="Normal"/>
        <w:jc w:val="center"/>
        <w:rPr/>
      </w:pPr>
      <w:r>
        <w:rPr/>
        <w:t>А. А. Волчков, президент «РусКрипто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ремительные изменения в области телекоммуникаций, аппаратного обеспечения и программных средств вычислительной техники качественно изменили требования, предъявляемые сегодня к алгоритмам шифрования, алгоритмам управления ключами и алгоритмам электронной подписи. </w:t>
      </w:r>
    </w:p>
    <w:p>
      <w:pPr>
        <w:pStyle w:val="Normal"/>
        <w:ind w:firstLine="708"/>
        <w:jc w:val="both"/>
        <w:rPr/>
      </w:pPr>
      <w:r>
        <w:rPr/>
        <w:t>Расширяется база пользовательских приложений, в которых востребованы функции защиты информации, это и мобильные телефоны, и компьютеры на ладони, а также современное оборудование сетей связи.</w:t>
      </w:r>
    </w:p>
    <w:p>
      <w:pPr>
        <w:pStyle w:val="Normal"/>
        <w:ind w:firstLine="708"/>
        <w:jc w:val="both"/>
        <w:rPr/>
      </w:pPr>
      <w:r>
        <w:rPr/>
        <w:t xml:space="preserve">Ни одна организация, даже крупная коммерческая компания или государственная служба, не может в одиночку сформулировать полный набор требований к перспективным криптографическим алгоритмам, а тем более, учесть их при разработке. </w:t>
      </w:r>
    </w:p>
    <w:p>
      <w:pPr>
        <w:pStyle w:val="Normal"/>
        <w:ind w:firstLine="708"/>
        <w:jc w:val="both"/>
        <w:rPr/>
      </w:pPr>
      <w:r>
        <w:rPr/>
        <w:t xml:space="preserve">Выход из ситуации один – широкое публичная дискуссия специалистов в ходе разработки требований к алгоритмам и публичный конкурсный отбор. Именно такой подход продемонстрировали Соединенные Штаты в 1997 - 2001 годах при разработке нового национального стандарта шифрования </w:t>
      </w:r>
      <w:r>
        <w:rPr>
          <w:lang w:val="en-US"/>
        </w:rPr>
        <w:t>AES</w:t>
      </w:r>
      <w:r>
        <w:rPr/>
        <w:t xml:space="preserve">, именно такой подход реализован на вошедшем в третью стадию Европейском конкурсе </w:t>
      </w:r>
      <w:r>
        <w:rPr>
          <w:lang w:val="en-US"/>
        </w:rPr>
        <w:t>CryptoNESSI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2000 году Ассоциация «РусКрипто» провела локальный (для членов Ассоциации) конкурс на перспективные алгоритмы шифрования и хеширования. Это был, конечно же, скорее пример внутреннего технического обмена опытом членов научно-технического сообщества, а не широкого настоящего конкурса, но накопленный участниками опыт, а также участие членов Ассоциации в конкурсах </w:t>
      </w:r>
      <w:r>
        <w:rPr>
          <w:lang w:val="en-US"/>
        </w:rPr>
        <w:t>AES</w:t>
      </w:r>
      <w:r>
        <w:rPr/>
        <w:t xml:space="preserve"> и </w:t>
      </w:r>
      <w:r>
        <w:rPr>
          <w:lang w:val="en-US"/>
        </w:rPr>
        <w:t>CryptoNESSIE</w:t>
      </w:r>
      <w:r>
        <w:rPr/>
        <w:t xml:space="preserve"> позволили заложить основы для проведения открытого конкурса на общедоступные криптографические стандарты. </w:t>
      </w:r>
    </w:p>
    <w:p>
      <w:pPr>
        <w:pStyle w:val="Normal"/>
        <w:ind w:firstLine="708"/>
        <w:jc w:val="both"/>
        <w:rPr/>
      </w:pPr>
      <w:r>
        <w:rPr/>
        <w:t xml:space="preserve">В настоящий момент Ассоциация «РусКрипто» проводит подготовительную работу для проведению конкурса на новые общедоступные криптографические стандарты - алгоритмы шифрования, выработки ключей, хеширования и др. </w:t>
      </w:r>
    </w:p>
    <w:p>
      <w:pPr>
        <w:pStyle w:val="Normal"/>
        <w:ind w:firstLine="708"/>
        <w:jc w:val="both"/>
        <w:rPr/>
      </w:pPr>
      <w:r>
        <w:rPr/>
        <w:t xml:space="preserve">По нашему мнению эта проблема, особенно в части алгоритмов шифрования данных, назрела уже давно. </w:t>
      </w:r>
    </w:p>
    <w:p>
      <w:pPr>
        <w:pStyle w:val="Normal"/>
        <w:ind w:firstLine="708"/>
        <w:jc w:val="both"/>
        <w:rPr/>
      </w:pPr>
      <w:r>
        <w:rPr/>
        <w:t xml:space="preserve">Действующий ныне ГОСТ 28147-89 был разработан еще в начале 80-х годов прошлого столетия и пролонгировался с момента принятия его – с 1989 года, то есть практически он был создан более 20 лет назад. </w:t>
      </w:r>
    </w:p>
    <w:p>
      <w:pPr>
        <w:pStyle w:val="Normal"/>
        <w:ind w:firstLine="708"/>
        <w:jc w:val="both"/>
        <w:rPr/>
      </w:pPr>
      <w:r>
        <w:rPr/>
        <w:t xml:space="preserve">Этот 64-битный алгоритм шифрования данных из прошлого века с не полностью описанными параметрами явно изжил себя. Один яркий пример существенных недостатков алгоритма ГОСТ-28147-89 был продемонстрирован на конференции «РусКрипто 2003». В своем докладе известный российский криптолог и член совета директоров Ассоциации «РусКрипто» О. А. Калядин показал наличие принципиальных слабостей у алгоритма в одном из обязательных режимов функционирования. </w:t>
      </w:r>
    </w:p>
    <w:p>
      <w:pPr>
        <w:pStyle w:val="Normal"/>
        <w:ind w:firstLine="708"/>
        <w:jc w:val="both"/>
        <w:rPr/>
      </w:pPr>
      <w:r>
        <w:rPr/>
        <w:t xml:space="preserve">Сегодня в России во многих приложениях массово используются более современные криптографические алгоритмы, по большей части, к сожалению, импортные (американской, японской или европейской разработки). Привлекательность этих алгоритмов не только в новизне, но и в проведенном широким кругом международной криптографической общественности публичном анализе и критическом обсуждении его результатов, то есть в общественном доверии к ним, поскольку эти алгоритмы выбраны на публичных конкурсах – </w:t>
      </w:r>
      <w:r>
        <w:rPr>
          <w:lang w:val="en-US"/>
        </w:rPr>
        <w:t>AES</w:t>
      </w:r>
      <w:r>
        <w:rPr/>
        <w:t xml:space="preserve">, CRYPTREC, NESSIE и др. или же прошли многолетнюю и весьма широкую проверку международной практикой. </w:t>
      </w:r>
    </w:p>
    <w:p>
      <w:pPr>
        <w:pStyle w:val="Normal"/>
        <w:ind w:firstLine="708"/>
        <w:jc w:val="both"/>
        <w:rPr/>
      </w:pPr>
      <w:r>
        <w:rPr/>
        <w:t xml:space="preserve">Напрашивается вывод - не за горами тот момент, когда алгоритм шифрования данных ГОСТ 28147-89 и основанный на нем алгоритм хеширования ГОСТ-Р 34.11 -94 придется менять. </w:t>
      </w:r>
    </w:p>
    <w:p>
      <w:pPr>
        <w:pStyle w:val="Normal"/>
        <w:ind w:firstLine="708"/>
        <w:jc w:val="both"/>
        <w:rPr/>
      </w:pPr>
      <w:r>
        <w:rPr/>
        <w:t xml:space="preserve">К этому моменту, мы должны подойти с новыми стандартами, публично проанализированными как можно более широким кругом специалистов с гласным и открытым обсуждением всех результатов этого анализа, поскольку к настоящему времени, к большому нашему сожалению и стыду перед зарубежными специалистами, Россия уже имеет печальный опыт показывающий, что в спешке и кулуарно, в изоляции от основной массы специалистов, созданные (даже правительственной спецслужбой) государственные стандарты ГОСТ Р 34.10-94 и ГОСТ Р 34.11-94 не только содержат грубые ошибки в официальных текстах, но и реализуют технологии, которые по основным своим показателям – надежности и эффективности – были изначально хуже, нежели уже опубликованные к моменту создания этих стандартов аналогичные алгоритмы. </w:t>
      </w:r>
    </w:p>
    <w:p>
      <w:pPr>
        <w:pStyle w:val="Normal"/>
        <w:ind w:firstLine="708"/>
        <w:jc w:val="both"/>
        <w:rPr/>
      </w:pPr>
      <w:r>
        <w:rPr/>
        <w:t xml:space="preserve">Именно поэтому мы обращаемся ко всем участникам конференции с приглашением принять активное участие в ходе подготовки и проведения конкурса в наиболее открытой и гласной форме. </w:t>
      </w:r>
    </w:p>
    <w:p>
      <w:pPr>
        <w:pStyle w:val="Normal"/>
        <w:ind w:firstLine="708"/>
        <w:jc w:val="both"/>
        <w:rPr/>
      </w:pPr>
      <w:r>
        <w:rPr/>
        <w:t>Мы верим, что у российских криптографов найдется, что предложить на такой конкурс, а составленная из высококлассных профессионалов конкурсная комиссия, к участию в которой мы также приглашаем всех присутствующих здесь специалистов-криптографов) будет объективной и беспристрастн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193" w:leader="none"/>
      </w:tabs>
      <w:overflowPunct w:val="false"/>
      <w:autoSpaceDE w:val="false"/>
      <w:ind w:left="851" w:hanging="0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193" w:leader="none"/>
      </w:tabs>
      <w:overflowPunct w:val="false"/>
      <w:autoSpaceDE w:val="false"/>
      <w:ind w:left="851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с отступом"/>
    <w:basedOn w:val="Normal"/>
    <w:qFormat/>
    <w:pPr>
      <w:widowControl w:val="false"/>
      <w:overflowPunct w:val="false"/>
      <w:autoSpaceDE w:val="false"/>
      <w:ind w:left="851" w:hanging="0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1:26:00Z</dcterms:created>
  <dc:creator>Lebedev A.N.</dc:creator>
  <dc:description/>
  <dc:language>en-US</dc:language>
  <cp:lastModifiedBy>Lebedev A.N.</cp:lastModifiedBy>
  <cp:lastPrinted>2003-09-24T12:22:00Z</cp:lastPrinted>
  <dcterms:modified xsi:type="dcterms:W3CDTF">2004-01-28T11:26:00Z</dcterms:modified>
  <cp:revision>2</cp:revision>
  <dc:subject/>
  <dc:title>Алгебраитческие и теоретико вероятностные проблемы анализа </dc:title>
</cp:coreProperties>
</file>